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hd w:fill="AAAAAA" w:val="clear"/>
        <w:tabs>
          <w:tab w:val="clear" w:pos="425"/>
          <w:tab w:val="clear" w:pos="4419"/>
          <w:tab w:val="clear" w:pos="8838"/>
          <w:tab w:val="left" w:pos="454" w:leader="none"/>
        </w:tabs>
        <w:ind w:right="199" w:hanging="0"/>
        <w:jc w:val="center"/>
        <w:rPr/>
      </w:pPr>
      <w:r>
        <w:rPr>
          <w:b/>
          <w:color w:val="FFFFFF"/>
          <w:spacing w:val="40"/>
          <w:w w:val="120"/>
          <w:kern w:val="2"/>
          <w:szCs w:val="24"/>
          <w:highlight w:val="black"/>
        </w:rPr>
        <w:t xml:space="preserve">PROVA DE FÍSICA I   </w:t>
      </w:r>
      <w:r>
        <w:rPr>
          <w:b/>
          <w:color w:val="FFFFFF"/>
          <w:spacing w:val="40"/>
          <w:w w:val="120"/>
          <w:kern w:val="2"/>
          <w:szCs w:val="24"/>
        </w:rPr>
        <w:t xml:space="preserve">    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bCs/>
          <w:color w:val="FFFFFF"/>
          <w:spacing w:val="40"/>
          <w:w w:val="120"/>
          <w:kern w:val="2"/>
          <w:szCs w:val="24"/>
        </w:rPr>
      </w:pPr>
      <w:r>
        <w:rPr>
          <w:b/>
          <w:bCs/>
          <w:color w:val="FFFFFF"/>
          <w:spacing w:val="40"/>
          <w:w w:val="120"/>
          <w:kern w:val="2"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6</w:t>
      </w:r>
    </w:p>
    <w:p>
      <w:pPr>
        <w:pStyle w:val="TextBody"/>
        <w:rPr>
          <w:rFonts w:ascii="Arial" w:hAnsi="Arial" w:cs="Arial"/>
          <w:b/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rFonts w:cs="Arial" w:ascii="Arial" w:hAnsi="Arial"/>
          <w:b/>
          <w:bCs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rPr/>
      </w:pPr>
      <w:r>
        <w:rPr/>
        <w:t>Analise as afirmações abaix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is instrumentos musicais diferentes são acionados e emitem uma mesma nota musica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is instrumentos iguais estão emitindo uma mesma nota musical, porém, com volumes (intensidades) diferent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 mesmo instrumento é utilizado para emitir duas notas musicais difer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principal característica que difere cada um dos dois sons emitidos nas situações I, II e III respectiv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mplitude, comprimento de onda e freqüênc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reqüência, comprimento de onda e amplitud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imbre, amplitude e freqüênc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mplitude, timbre e freqü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7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Em certos dias do ano, freqüentemente tomamos pequenos “choques” ao fecharmos a porta do carro ou ao cumprimentarmos um colega com um simples aperto de mãos. Em quais circunstâncias é mais provável que ocorram essas descargas elétricas? 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 dias muito quentes e úmidos, porque o ar se torna condut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 dias secos, pois o ar seco é bom isolante e os corpos se eletrizam mais facilm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m dias frios e chuvosos, pois a água da chuva é ótima condutora de eletricidad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umidade do ar não influi nos fenômenos da eletrostática, logo essas descargas poderão ocorrer a qualquer momento.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8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Durante uma tempestade, uma pessoa viu um relâmpago e, após 3 segundos, escutou o barulho do trovão. Sendo a velocidade do som igual a 340,0 m/s, a que distância a pessoa estava do local onde caiu o relâmpag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13,0 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130 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020 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02 m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19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object w:dxaOrig="4754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1.55pt;margin-top:25.75pt;width:237.75pt;height:113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20122971" r:id="rId2"/>
        </w:object>
      </w:r>
      <w:r>
        <w:rPr/>
        <w:t xml:space="preserve">Um ímã permanente, em forma de “ferradura”, cujos pólos norte e sul estão indicados na figura abaixo, é dividido em três partes. É </w:t>
      </w:r>
      <w:r>
        <w:rPr>
          <w:b/>
          <w:bCs w:val="false"/>
        </w:rPr>
        <w:t>CORRETO</w:t>
      </w:r>
      <w:r>
        <w:rPr/>
        <w:t xml:space="preserve"> conclui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parte 1 terá apenas o pólo norte e a parte 2 terá apenas o pólo su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s partes 1 e 2 formarão novos ímãs, mas a parte 3 nã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s partes 1, 2 e 3 perderão suas propriedades magnética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s partes 1, 2 e 3 formarão três novos ímãs, cada uma com seus pólos norte e sul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0</w:t>
      </w:r>
    </w:p>
    <w:p>
      <w:pPr>
        <w:pStyle w:val="Normal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a pessoa não consegue ver os objetos, pois a imagem está sendo formada entre o cristalino e a retina. Para ver a imagem nitidamente, essa pessoa deverá usar óculos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 lentes divergent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 lentes convergent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 lentes convergentes e divergentes, simultaneament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m duas lentes converg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10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NAS QUESTÕES </w:t>
      </w:r>
      <w:r>
        <w:rPr>
          <w:b/>
          <w:bCs w:val="false"/>
        </w:rPr>
        <w:t>21</w:t>
      </w:r>
      <w:r>
        <w:rPr/>
        <w:t xml:space="preserve"> E </w:t>
      </w:r>
      <w:r>
        <w:rPr>
          <w:b/>
          <w:bCs w:val="false"/>
        </w:rPr>
        <w:t>22</w:t>
      </w:r>
      <w:r>
        <w:rPr/>
        <w:t xml:space="preserve"> ASSINALE A AFIRMATIVA </w:t>
      </w:r>
      <w:r>
        <w:rPr>
          <w:b/>
          <w:bCs w:val="false"/>
        </w:rPr>
        <w:t>INCORRETA</w:t>
      </w:r>
      <w:r>
        <w:rPr/>
        <w:t>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363075" cy="10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1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ada átomo possui níveis de energia, que podem ser ocupados por seus elétron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ara todos os átomos de todos os elementos, os níveis de energia são iguais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s níveis de energia são quantizados, ou seja, o átomo deverá absorver ou emitir quantidades específicas de energ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ara os elétrons mudarem de um nível de energia para outro, o átomo deverá absorver ou emitir energi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2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odos os materiais expandem-se quando aquecido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temperatura de fusão de uma substância depende da pressã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urante uma mudança de fase, a temperatura permanece constant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temperatura em que a água ferve depende da pressã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3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 xml:space="preserve">Uma bola é lançada verticalmente para cima. No ponto mais alto de sua trajetória, é </w:t>
      </w:r>
      <w:r>
        <w:rPr>
          <w:b/>
          <w:bCs w:val="false"/>
        </w:rPr>
        <w:t xml:space="preserve">CORRETO </w:t>
      </w:r>
      <w:r>
        <w:rPr/>
        <w:t>afirmar que sua velocidade e sua aceleração são respectiva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ro e diferente de zer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ro e zer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ferente de zero e zer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ferente de zero e diferente de zero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4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 xml:space="preserve">Leia atentamente as afirmativas a seguir e marque a opção </w:t>
      </w:r>
      <w:r>
        <w:rPr>
          <w:b/>
          <w:bCs w:val="false"/>
        </w:rPr>
        <w:t>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 a aceleração de uma partícula for nula, a partícula não pode estar em movimen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 a aceleração de uma partícula tiver módulo constante, a direção de seu movimento pode    variar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 a aceleração de uma partícula for diferente de zero, a partícula pode ter velocidade nula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das as afirmativas são correta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penas a afirmativas I e II são correta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penas as afirmativas I e III são correta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penas as afirmativas II e III são corretas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5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Em cada situação descrita abaixo, há uma força resultante agindo sobre o corpo, </w:t>
      </w:r>
      <w:r>
        <w:rPr>
          <w:rFonts w:cs="Arial" w:ascii="Arial" w:hAnsi="Arial"/>
          <w:b/>
        </w:rPr>
        <w:t>EXCETO</w:t>
      </w:r>
      <w:r>
        <w:rPr>
          <w:rFonts w:cs="Arial" w:ascii="Arial" w:hAnsi="Arial"/>
          <w:bCs/>
        </w:rPr>
        <w:t xml:space="preserve"> em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corpo acelera numa trajetória retilíne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corpo se move com o módulo da velocidade constante durante uma curv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corpo se move com velocidade constante sobre uma re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corpo cai em queda livre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6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 xml:space="preserve">Um corpo é lançado para o espaço sideral, longe das estrelas e planetas. Em relação à sua massa e ao seu peso, é </w:t>
      </w:r>
      <w:r>
        <w:rPr>
          <w:b/>
          <w:bCs w:val="false"/>
        </w:rPr>
        <w:t>CORRETO</w:t>
      </w:r>
      <w:r>
        <w:rPr/>
        <w:t xml:space="preserve"> afirmar q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ua massa e seu peso varia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penas seu peso var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ua massa e seu peso não varia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penas sua massa var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363075" cy="1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NAS QUESTÕES </w:t>
      </w:r>
      <w:r>
        <w:rPr>
          <w:b/>
          <w:bCs w:val="false"/>
        </w:rPr>
        <w:t>27</w:t>
      </w:r>
      <w:r>
        <w:rPr/>
        <w:t xml:space="preserve"> E </w:t>
      </w:r>
      <w:r>
        <w:rPr>
          <w:b/>
          <w:bCs w:val="false"/>
        </w:rPr>
        <w:t>28</w:t>
      </w:r>
      <w:r>
        <w:rPr/>
        <w:t xml:space="preserve">, MARQUE A OPÇÃO </w:t>
      </w:r>
      <w:r>
        <w:rPr>
          <w:b/>
          <w:bCs w:val="false"/>
        </w:rPr>
        <w:t>CORRETA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9363075" cy="10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"/>
          <w:tab w:val="clear" w:pos="4419"/>
          <w:tab w:val="clear" w:pos="8838"/>
        </w:tabs>
        <w:spacing w:lineRule="auto" w:line="120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7</w:t>
      </w:r>
    </w:p>
    <w:p>
      <w:pPr>
        <w:pStyle w:val="Normal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força elétrica é sempre atrativ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força centrípeta é igual à força centrífug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erra atrai a Lua com uma força maior que a Lua atrai a Terr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erra atrai o Sol com uma força igual àquela com que o Sol atrai a Terr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8</w:t>
      </w:r>
    </w:p>
    <w:p>
      <w:pPr>
        <w:pStyle w:val="Normal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 quilowatt-hora é uma unidade de potênc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Caloria é uma unidade de energ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tmosfera é unidade de forç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étron-volt é unidade de pressão.</w:t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29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>Para os peixes nadarem e mergulharem, eles alteram a quantidade de oxigênio e nitrogênio da bexiga natatória (saco de paredes finas localizado sob a coluna vertebral). Esse procedimento facilita sua locomoção porque eles: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lteram sua densidade.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lteram seu peso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iminuem o atrito com a águ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lteram sua mass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"/>
          <w:tab w:val="clear" w:pos="4419"/>
          <w:tab w:val="clear" w:pos="8838"/>
          <w:tab w:val="left" w:pos="454" w:leader="none"/>
        </w:tabs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highlight w:val="black"/>
          <w:bdr w:val="thinThickSmallGap" w:sz="18" w:space="0" w:color="000000"/>
        </w:rPr>
        <w:t>QUESTÃO 30</w:t>
      </w:r>
    </w:p>
    <w:p>
      <w:pPr>
        <w:pStyle w:val="Normal"/>
        <w:jc w:val="both"/>
        <w:rPr>
          <w:b/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pPr>
      <w:r>
        <w:rPr>
          <w:b/>
          <w:color w:val="FFFFFF"/>
          <w:spacing w:val="30"/>
          <w:w w:val="150"/>
          <w:sz w:val="26"/>
          <w:szCs w:val="24"/>
          <w:bdr w:val="thinThickSmallGap" w:sz="18" w:space="0" w:color="000000"/>
        </w:rPr>
      </w:r>
    </w:p>
    <w:p>
      <w:pPr>
        <w:pStyle w:val="Normal"/>
        <w:jc w:val="both"/>
        <w:rPr/>
      </w:pPr>
      <w:r>
        <w:rPr/>
        <w:t xml:space="preserve">Dois corpos </w:t>
      </w:r>
      <w:r>
        <w:rPr>
          <w:b/>
          <w:bCs w:val="false"/>
        </w:rPr>
        <w:t>A</w:t>
      </w:r>
      <w:r>
        <w:rPr/>
        <w:t xml:space="preserve"> e </w:t>
      </w:r>
      <w:r>
        <w:rPr>
          <w:b/>
          <w:bCs w:val="false"/>
        </w:rPr>
        <w:t>B</w:t>
      </w:r>
      <w:r>
        <w:rPr/>
        <w:t xml:space="preserve"> estão, separadamente, em equilíbrio térmico com um corpo </w:t>
      </w:r>
      <w:r>
        <w:rPr>
          <w:b/>
          <w:bCs w:val="false"/>
        </w:rPr>
        <w:t>C</w:t>
      </w:r>
      <w:r>
        <w:rPr/>
        <w:t xml:space="preserve">. Sobre a temperatura do corpo </w:t>
      </w:r>
      <w:r>
        <w:rPr>
          <w:b/>
          <w:bCs w:val="false"/>
        </w:rPr>
        <w:t>A</w:t>
      </w:r>
      <w:r>
        <w:rPr/>
        <w:t xml:space="preserve">, é </w:t>
      </w:r>
      <w:r>
        <w:rPr>
          <w:b/>
          <w:bCs w:val="false"/>
        </w:rPr>
        <w:t>CORRETO</w:t>
      </w:r>
      <w:r>
        <w:rPr/>
        <w:t xml:space="preserve"> concluir que ela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iferente da temperatura de </w:t>
      </w:r>
      <w:r>
        <w:rPr>
          <w:b/>
          <w:bCs w:val="false"/>
        </w:rPr>
        <w:t>B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iferente da temperatura de </w:t>
      </w:r>
      <w:r>
        <w:rPr>
          <w:b/>
          <w:bCs w:val="false"/>
        </w:rPr>
        <w:t>C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igual à temperatura de </w:t>
      </w:r>
      <w:r>
        <w:rPr>
          <w:b/>
          <w:bCs w:val="false"/>
        </w:rPr>
        <w:t>C</w:t>
      </w:r>
      <w:r>
        <w:rPr/>
        <w:t xml:space="preserve"> e diferente da temperatura de </w:t>
      </w:r>
      <w:r>
        <w:rPr>
          <w:b/>
          <w:bCs w:val="false"/>
        </w:rPr>
        <w:t>B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igual à temperatura de </w:t>
      </w:r>
      <w:r>
        <w:rPr>
          <w:b/>
          <w:bCs w:val="false"/>
        </w:rPr>
        <w:t>B</w:t>
      </w:r>
      <w:r>
        <w:rPr/>
        <w:t>.</w:t>
      </w:r>
    </w:p>
    <w:sectPr>
      <w:headerReference w:type="default" r:id="rId8"/>
      <w:type w:val="nextPage"/>
      <w:pgSz w:w="11906" w:h="17912"/>
      <w:pgMar w:left="624" w:right="284" w:gutter="0" w:header="1021" w:top="1701" w:footer="0" w:bottom="130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FFFFFF"/>
      <w:spacing w:val="40"/>
      <w:w w:val="120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caps w:val="false"/>
      <w:smallCaps w:val="false"/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425" w:leader="none"/>
        <w:tab w:val="center" w:pos="4419" w:leader="none"/>
        <w:tab w:val="right" w:pos="8838" w:leader="none"/>
      </w:tabs>
    </w:pPr>
    <w:rPr>
      <w:bCs w:val="false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cs="Arial"/>
      <w:b/>
      <w:bCs w:val="false"/>
    </w:rPr>
  </w:style>
  <w:style w:type="paragraph" w:styleId="Corpodetexto3">
    <w:name w:val="Corpo de texto 3"/>
    <w:basedOn w:val="Normal"/>
    <w:qFormat/>
    <w:pPr>
      <w:jc w:val="center"/>
    </w:pPr>
    <w:rPr>
      <w:b/>
      <w:bCs w:val="false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º CADERNO DE PROVA BH NOVA VERSÃO 44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51:00Z</dcterms:created>
  <dc:creator>Vestibular</dc:creator>
  <dc:description/>
  <dc:language>en-US</dc:language>
  <cp:lastModifiedBy>Vestibular</cp:lastModifiedBy>
  <cp:lastPrinted>2006-05-09T15:05:00Z</cp:lastPrinted>
  <dcterms:modified xsi:type="dcterms:W3CDTF">2006-05-11T14:41:00Z</dcterms:modified>
  <cp:revision>9</cp:revision>
  <dc:subject/>
  <dc:title>  Prezado(a) candidato(a):</dc:title>
</cp:coreProperties>
</file>