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9363075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center"/>
        <w:rPr/>
      </w:pPr>
      <w:r>
        <w:rPr>
          <w:bCs/>
          <w:szCs w:val="24"/>
        </w:rPr>
        <w:t xml:space="preserve">NAS QUESTÕES DE </w:t>
      </w:r>
      <w:r>
        <w:rPr>
          <w:b/>
          <w:szCs w:val="24"/>
        </w:rPr>
        <w:t>16</w:t>
      </w:r>
      <w:r>
        <w:rPr>
          <w:bCs/>
          <w:szCs w:val="24"/>
        </w:rPr>
        <w:t xml:space="preserve"> A </w:t>
      </w:r>
      <w:r>
        <w:rPr>
          <w:b/>
          <w:szCs w:val="24"/>
        </w:rPr>
        <w:t>18</w:t>
      </w:r>
      <w:r>
        <w:rPr>
          <w:bCs/>
          <w:szCs w:val="24"/>
        </w:rPr>
        <w:t xml:space="preserve">, ASSINALE A OPÇÃO </w:t>
      </w:r>
      <w:r>
        <w:rPr>
          <w:b/>
          <w:szCs w:val="24"/>
        </w:rPr>
        <w:t>CORRETA</w:t>
      </w:r>
      <w:r>
        <w:rPr>
          <w:bCs/>
          <w:szCs w:val="24"/>
        </w:rPr>
        <w:t>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9363075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6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 escalar pode ser negativ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componente de um vetor não pode ser negativ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módulo de um vetor pode ser negativ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componente de um vetor é sempre diferente de zero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7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a usina elétrica gera potênc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a usina elétrica gera energ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 você não pagar a conta de luz, a usina cortará a forç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 você não pagar a conta de luz, a usina cortará a força e a energia.</w:t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8</w:t>
      </w:r>
    </w:p>
    <w:p>
      <w:pPr>
        <w:pStyle w:val="Normal"/>
        <w:ind w:left="360" w:hanging="0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miopia, a imagem é formada na frente da retina. Para se corrigir esse defeito, usam-se lentes divergent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miopia, a imagem é formada na frente da retina. Para se corrigir esse defeito, usam-se lentes convergent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hipermetropia, a imagem é formada atrás da retina. Para se corrigir esse defeito, usam-se lentes divergent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hipermetropia, a imagem é formada atrás da retina. Para se corrigir esse defeito, usam-se lentes plana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9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Você e um amigo resolvem ir ao último andar de um edifício. Vocês partem juntos do primeiro andar. Entretanto, você vai pelas escadas e seu amigo, pelo elevador. Depois de se encontrarem na porta do elevador, descem juntos pelo elevador até o primeiro andar. É </w:t>
      </w:r>
      <w:r>
        <w:rPr>
          <w:rFonts w:cs="Arial" w:ascii="Arial" w:hAnsi="Arial"/>
          <w:b/>
        </w:rPr>
        <w:t>CORRETO</w:t>
      </w:r>
      <w:r>
        <w:rPr>
          <w:rFonts w:cs="Arial" w:ascii="Arial" w:hAnsi="Arial"/>
          <w:bCs/>
        </w:rPr>
        <w:t xml:space="preserve"> afirmar que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 seu deslocamento foi maior que o de seu amig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 deslocamento foi igual para você e seu amig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 deslocamento de seu amigo foi maior que o seu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distância que seu amigo percorreu foi maior que a su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0</w:t>
      </w:r>
    </w:p>
    <w:p>
      <w:pPr>
        <w:pStyle w:val="Normal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/>
        <w:t xml:space="preserve">A tabela abaixo fornece as velocidades de alguns corpos em relação a um ponto. A seguir, assinale a opção </w:t>
      </w:r>
      <w:r>
        <w:rPr>
          <w:b/>
          <w:bCs w:val="false"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780"/>
      </w:tblGrid>
      <w:tr>
        <w:trPr>
          <w:trHeight w:val="397" w:hRule="atLeast"/>
        </w:trPr>
        <w:tc>
          <w:tcPr>
            <w:tcW w:w="6550" w:type="dxa"/>
            <w:tcBorders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"/>
                <w:tab w:val="clear" w:pos="4419"/>
                <w:tab w:val="clear" w:pos="88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locidade em m/s</w:t>
            </w:r>
          </w:p>
        </w:tc>
      </w:tr>
      <w:tr>
        <w:trPr>
          <w:trHeight w:val="397" w:hRule="atLeast"/>
        </w:trPr>
        <w:tc>
          <w:tcPr>
            <w:tcW w:w="6550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0"/>
              <w:jc w:val="both"/>
              <w:rPr/>
            </w:pPr>
            <w:r>
              <w:rPr/>
              <w:t>Sistema solar em relação ao centro de nossa galáxia</w:t>
            </w:r>
          </w:p>
        </w:tc>
        <w:tc>
          <w:tcPr>
            <w:tcW w:w="3780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jc w:val="both"/>
              <w:rPr/>
            </w:pPr>
            <w:r>
              <w:rPr/>
              <w:t>2,5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0"/>
              <w:jc w:val="both"/>
              <w:rPr/>
            </w:pPr>
            <w:r>
              <w:rPr/>
              <w:t>Centro da Terra em relação ao S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jc w:val="both"/>
              <w:rPr/>
            </w:pPr>
            <w:r>
              <w:rPr/>
              <w:t>3,0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0"/>
              <w:jc w:val="both"/>
              <w:rPr/>
            </w:pPr>
            <w:r>
              <w:rPr/>
              <w:t>Decolagem de um ja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"/>
                <w:tab w:val="clear" w:pos="4419"/>
                <w:tab w:val="clear" w:pos="8838"/>
              </w:tabs>
              <w:ind w:left="141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0"/>
              <w:jc w:val="both"/>
              <w:rPr/>
            </w:pPr>
            <w:r>
              <w:rPr/>
              <w:t>Passada humana (em relação à calçad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"/>
                <w:tab w:val="clear" w:pos="4419"/>
                <w:tab w:val="clear" w:pos="8838"/>
              </w:tabs>
              <w:ind w:left="141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0"/>
              <w:jc w:val="both"/>
              <w:rPr/>
            </w:pPr>
            <w:r>
              <w:rPr/>
              <w:t>Geleira (em relação à superfície da Terr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/>
            </w:pPr>
            <w:r>
              <w:rPr/>
              <w:t>10</w:t>
            </w:r>
            <w:r>
              <w:rPr>
                <w:rFonts w:cs="Arial"/>
                <w:vertAlign w:val="superscript"/>
              </w:rPr>
              <w:t>–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elocidade do centro da Terra em relação ao Sol é aproximadamente 100 vezes menor que a velocidade do sistema solar em relação ao centro de nossa galáx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elocidade de decolagem de um jato é 80 vezes maior que a velocidade da passada human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elocidade da passada humana é 1.000.000 de vezes maior que a velocidade de movimentação de uma geleira em relação à superfície da Ter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elocidade do centro da Terra em relação ao Sol é 300 vezes maior que a velocidade da passada humana em relação à calçad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1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Vários objetos caem em queda livre do alto de uma mesa. Para qual objeto abaixo é possível desprezar a resistência do ar?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a pen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a folha de papel abert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a folha de papel amassada em forma de bol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a bola de gude.</w:t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</w:rPr>
      </w:pPr>
      <w:r>
        <w:rPr>
          <w:bCs w:val="false"/>
        </w:rPr>
        <w:drawing>
          <wp:inline distT="0" distB="0" distL="0" distR="0">
            <wp:extent cx="9363075" cy="1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NAS QUESTÕES DE </w:t>
      </w:r>
      <w:r>
        <w:rPr>
          <w:b/>
          <w:bCs w:val="false"/>
        </w:rPr>
        <w:t>22</w:t>
      </w:r>
      <w:r>
        <w:rPr/>
        <w:t xml:space="preserve"> A </w:t>
      </w:r>
      <w:r>
        <w:rPr>
          <w:b/>
          <w:bCs w:val="false"/>
        </w:rPr>
        <w:t>24</w:t>
      </w:r>
      <w:r>
        <w:rPr/>
        <w:t xml:space="preserve">, ASSINALE A OPÇÃO </w:t>
      </w:r>
      <w:r>
        <w:rPr>
          <w:b/>
          <w:bCs w:val="false"/>
        </w:rPr>
        <w:t>INCORRETA</w:t>
      </w:r>
      <w:r>
        <w:rPr/>
        <w:t>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drawing>
          <wp:inline distT="0" distB="0" distL="0" distR="0">
            <wp:extent cx="9363075" cy="1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2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período de rotação da Terra é de 24 horas, tanto no equador quanto nos pólo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freqüência de rotação da Terra é a mesma no equador e nos pólo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pessoa, em um ponto da América do Norte, terá um período de rotação maior que uma pessoa no Brasi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pessoa no Ceará tem o mesmo período rotacional que uma pessoa em Belo Horizonte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3</w:t>
      </w:r>
    </w:p>
    <w:p>
      <w:pPr>
        <w:pStyle w:val="Normal"/>
        <w:ind w:left="360" w:hanging="0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 w:val="false"/>
        </w:rPr>
        <w:t>Barômetro</w:t>
      </w:r>
      <w:r>
        <w:rPr/>
        <w:t xml:space="preserve"> é um instrumento que mede a pressão atmosféric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 w:val="false"/>
        </w:rPr>
        <w:t>Manômetro</w:t>
      </w:r>
      <w:r>
        <w:rPr/>
        <w:t xml:space="preserve"> é um instrumento que mede a pressão de gase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 w:val="false"/>
        </w:rPr>
        <w:t>Termômetro</w:t>
      </w:r>
      <w:r>
        <w:rPr/>
        <w:t xml:space="preserve"> é um instrumento que mede temperatu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 w:val="false"/>
        </w:rPr>
        <w:t>Hodômetro</w:t>
      </w:r>
      <w:r>
        <w:rPr/>
        <w:t xml:space="preserve"> é um instrumento que mede velocidade.</w:t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4</w:t>
      </w:r>
    </w:p>
    <w:p>
      <w:pPr>
        <w:pStyle w:val="Normal"/>
        <w:ind w:left="360" w:hanging="0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teriais que são bons condutores de eletricidade possuem elétrons livres que podem ser transportados com facilidade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eriais isolantes quase não possuem elétrons livr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adeira, a porcelana e a borracha são conhecidas como bons condutores de eletricidad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ar seco e o papel são conhecidos como bons isolante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5</w:t>
      </w:r>
    </w:p>
    <w:p>
      <w:pPr>
        <w:pStyle w:val="TextBody"/>
        <w:rPr>
          <w:rFonts w:ascii="Arial" w:hAnsi="Arial" w:cs="Arial"/>
          <w:b/>
          <w:b/>
          <w:bCs/>
          <w:spacing w:val="30"/>
          <w:w w:val="150"/>
          <w:sz w:val="26"/>
          <w:szCs w:val="24"/>
          <w:u w:val="double"/>
        </w:rPr>
      </w:pPr>
      <w:r>
        <w:rPr>
          <w:rFonts w:cs="Arial" w:ascii="Arial" w:hAnsi="Arial"/>
          <w:b/>
          <w:bCs/>
          <w:spacing w:val="30"/>
          <w:w w:val="150"/>
          <w:sz w:val="26"/>
          <w:szCs w:val="24"/>
          <w:u w:val="double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ia com atenção as afirmativas a seguir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orça é uma grandeza vetorial, pois, ao empurrarmos um objeto, esse “empurrão” possui direção, sentido e módul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ando chutamos uma bola, o pé exerce uma força sobre a bola e a bola exerce uma força sobre o pé. Essas forças formam um par Ação-Reação, conhecido como a Terceira Lei de Newt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a força pode causar uma aceleração ou uma deformação em um objeto. Quando chutamos uma bola, ela adquire uma velocidade que varia enquanto a força estiver atuan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afirmativa está </w:t>
      </w:r>
      <w:r>
        <w:rPr>
          <w:b/>
          <w:bCs w:val="false"/>
        </w:rPr>
        <w:t>CORRETA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 apenas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 e II apenas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II apenas. </w:t>
      </w:r>
    </w:p>
    <w:p>
      <w:pPr>
        <w:pStyle w:val="Normal"/>
        <w:numPr>
          <w:ilvl w:val="0"/>
          <w:numId w:val="15"/>
        </w:numPr>
        <w:rPr/>
      </w:pPr>
      <w:r>
        <w:rPr/>
        <w:t>I, II e III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6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Suponha que sua massa seja de 55 Kg. Quando você sobe em uma balança de farmácia para saber seu Peso, o ponteiro indicará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55 kg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55 N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55 Kgf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550 Kg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7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/>
        <w:t>Leia as informações abaixo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galáxia Andrômeda exerce uma força sobre a Via Láctea.</w:t>
      </w:r>
    </w:p>
    <w:p>
      <w:pPr>
        <w:pStyle w:val="Header"/>
        <w:numPr>
          <w:ilvl w:val="0"/>
          <w:numId w:val="6"/>
        </w:numPr>
        <w:tabs>
          <w:tab w:val="clear" w:pos="425"/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  <w:t>O Sol exerce uma força sobre a Terra.</w:t>
      </w:r>
    </w:p>
    <w:p>
      <w:pPr>
        <w:pStyle w:val="Normal"/>
        <w:numPr>
          <w:ilvl w:val="0"/>
          <w:numId w:val="6"/>
        </w:numPr>
        <w:rPr/>
      </w:pPr>
      <w:r>
        <w:rPr/>
        <w:t>A Terra exerce uma força sobre o homem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Cs/>
        </w:rPr>
        <w:t>Assinale a alternativa que se refere à natureza das forças mencionadas nas três situações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 conta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étr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cle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vitacional.</w:t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8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Um pára-quedista, após saltar de avião, atinge uma velocidade constante conhecida como “Velocidade Terminal”. Nessa situação, duas forças atuam no pára-quedista. Elas se cancelam, e a resultante das forças é igual a zero.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both"/>
        <w:rPr/>
      </w:pPr>
      <w:r>
        <w:rPr/>
        <w:t xml:space="preserve">A respeito dessas forças, é </w:t>
      </w:r>
      <w:r>
        <w:rPr>
          <w:b/>
          <w:bCs w:val="false"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s duas forças que atuam no pára-quedista possuem o mesmo módulo, direção e sentido opost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s forças que atuam no pára-quedista são o peso e a resistência do ar. Elas formam um par      ação-reaçã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s forças que atuam no pára-quedista são o peso e a resistência do ar. Elas não formam um par ação-reação, porque são aplicadas no mesmo corp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s forças que atuam no pára-quedista são o peso e a resistência do ar. Elas não se cancelam, pois o peso está aplicado no homem e a resistência do ar está aplicada no pára-queda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9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Uma garrafa térmica tem paredes prateadas e duplas com vácuo no espaço intermediário. A vantagem de se fabricarem garrafas térmicas assim é porque as paredes prateada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sorvem o calor e o vácuo é um ótimo isolante térmi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ão altamente refletoras  e o vácuo, um ótimo  isolante térmi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sorvem o calor e o vácuo é um excelente condu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ão altamente refletoras  e o vácuo é um excelente condutor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30</w:t>
      </w:r>
    </w:p>
    <w:p>
      <w:pPr>
        <w:pStyle w:val="Normal"/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alor específico da água é 1 cal/g. °C (uma caloria por grama por grau Celsius). Isso significa que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 se  aumentar a temperatura em um grau Celsius de um grama de água, deve-se fornecer uma calor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 se diminuir a temperatura em um grau Celsius de um grama de água, deve-se fornecer uma calor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 se diminuir a temperatura em um grau Celsius de um grama de água, devem-se retirar 10 caloria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 se aumentar a temperatura em um grau Celsius de um grama de água, deve-se retirar uma caloria.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7912"/>
      <w:pgMar w:left="624" w:right="284" w:gutter="0" w:header="1021" w:top="1701" w:footer="0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8z0">
    <w:name w:val="WW8Num6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º CADERNO DE PROVA BH NOVA VERSÃO 44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8:23:00Z</dcterms:created>
  <dc:creator>Vestibular</dc:creator>
  <dc:description/>
  <dc:language>en-US</dc:language>
  <cp:lastModifiedBy>Vestibular</cp:lastModifiedBy>
  <cp:lastPrinted>2005-10-25T09:49:00Z</cp:lastPrinted>
  <dcterms:modified xsi:type="dcterms:W3CDTF">2005-12-05T12:20:00Z</dcterms:modified>
  <cp:revision>11</cp:revision>
  <dc:subject/>
  <dc:title>  Prezado(a) candidato(a):</dc:title>
</cp:coreProperties>
</file>