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clear" w:pos="4419"/>
          <w:tab w:val="clear" w:pos="8838"/>
          <w:tab w:val="left" w:pos="454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/>
          <w:b/>
          <w:bCs/>
          <w:color w:val="FFFFFF"/>
          <w:spacing w:val="40"/>
          <w:w w:val="120"/>
          <w:kern w:val="2"/>
          <w:szCs w:val="24"/>
        </w:rPr>
      </w:pPr>
      <w:r>
        <w:rPr>
          <w:b/>
          <w:bCs/>
          <w:color w:val="FFFFFF"/>
          <w:spacing w:val="40"/>
          <w:w w:val="120"/>
          <w:kern w:val="2"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6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/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>Duas cargas puntuais (</w:t>
      </w:r>
      <w:r>
        <w:rPr>
          <w:rFonts w:cs="Arial"/>
          <w:b/>
          <w:bCs w:val="false"/>
        </w:rPr>
        <w:t>q</w:t>
      </w:r>
      <w:r>
        <w:rPr>
          <w:rFonts w:cs="Arial"/>
          <w:b/>
          <w:bCs w:val="false"/>
          <w:vertAlign w:val="subscript"/>
        </w:rPr>
        <w:t>1</w:t>
      </w:r>
      <w:r>
        <w:rPr>
          <w:rFonts w:cs="Arial"/>
        </w:rPr>
        <w:t xml:space="preserve"> e </w:t>
      </w:r>
      <w:r>
        <w:rPr>
          <w:rFonts w:cs="Arial"/>
          <w:b/>
          <w:bCs w:val="false"/>
        </w:rPr>
        <w:t>q</w:t>
      </w:r>
      <w:r>
        <w:rPr>
          <w:rFonts w:cs="Arial"/>
          <w:b/>
          <w:bCs w:val="false"/>
          <w:vertAlign w:val="subscript"/>
        </w:rPr>
        <w:t>2</w:t>
      </w:r>
      <w:r>
        <w:rPr>
          <w:rFonts w:cs="Arial"/>
          <w:u w:val="single"/>
        </w:rPr>
        <w:t>)</w:t>
      </w:r>
      <w:r>
        <w:rPr>
          <w:rFonts w:cs="Arial"/>
        </w:rPr>
        <w:t xml:space="preserve"> estão separadas entre si pela distância </w:t>
      </w:r>
      <w:r>
        <w:rPr>
          <w:rFonts w:cs="Arial"/>
          <w:b/>
          <w:bCs w:val="false"/>
        </w:rPr>
        <w:t>r</w:t>
      </w:r>
      <w:r>
        <w:rPr>
          <w:rFonts w:cs="Arial"/>
        </w:rPr>
        <w:t xml:space="preserve">. O campo elétrico é zero em um ponto </w:t>
      </w:r>
      <w:r>
        <w:rPr>
          <w:rFonts w:cs="Arial"/>
          <w:b/>
          <w:bCs w:val="false"/>
        </w:rPr>
        <w:t>P</w:t>
      </w:r>
      <w:r>
        <w:rPr>
          <w:rFonts w:cs="Arial"/>
        </w:rPr>
        <w:t xml:space="preserve"> entre as cargas no segmento da linha reta que as une. É </w:t>
      </w:r>
      <w:r>
        <w:rPr>
          <w:rFonts w:cs="Arial"/>
          <w:b/>
          <w:bCs w:val="false"/>
        </w:rPr>
        <w:t>CORRETO</w:t>
      </w:r>
      <w:r>
        <w:rPr>
          <w:rFonts w:cs="Arial"/>
        </w:rPr>
        <w:t xml:space="preserve"> conclui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 xml:space="preserve"> e q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devem ter o mesmo valor e o mesmo sinal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P deve estar necessariamente mais próximo de uma das carga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 q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devem ter sinais opostos e podem ter valores diferente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 q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podem ter sinais opostos, mas devem ter o mesmo valor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7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/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a pessoa pesando 600 N está dentro de um elevador que sobe à velocidade de 3 m/s durante 5 segundos. O aumento da energia potencial dessa pessoa, como resultado da ascensão do elevador, é em Joule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360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1800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3000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9000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8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rPr/>
      </w:pPr>
      <w:r>
        <w:rPr/>
        <w:t>Leia com atenção o texto a seguir sobre o olho humano.</w:t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61170" cy="11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Embora nossa máquina fotográfica seja simples, cada um dos seus constituintes apresenta múltiplas características. Tamanha complexidade não nos permitiria, aqui, aprofundar as características de cada estrutura ocular. Com o perdão da ironia, foquemos nossa atenção apenas no cristalino. É essa estrutura que ajusta o foco da imagem na retina, por contração e relaxamento dos músculos ciliares. A imagem chega de “cabeça para baixo”, e o cérebro vira a imagem, em um processo de aprendizado que ocorre nos primeiros dias após o nascimento. </w:t>
      </w:r>
      <w:r>
        <w:rPr/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Carta Capital na Escola: agosto de 2006.)</w:t>
      </w:r>
    </w:p>
    <w:p>
      <w:pPr>
        <w:pStyle w:val="Normal"/>
        <w:rPr/>
      </w:pPr>
      <w:r>
        <w:rPr/>
        <w:drawing>
          <wp:inline distT="0" distB="0" distL="0" distR="0">
            <wp:extent cx="9361170" cy="114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Responda a esta questão assinalando a opção </w:t>
      </w:r>
      <w:r>
        <w:rPr>
          <w:rFonts w:cs="Arial"/>
          <w:b/>
          <w:bCs w:val="false"/>
        </w:rPr>
        <w:t>CORRETA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O cristalino do olho funciona com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um espelho côncavo, pois inverte a imagem e a projeta na retin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uma lente convergente, projetando sobre a retina uma imagem virtual diret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uma lente convergente e projeta uma imagem real invertid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um conjunto de lentes e espelhos, formando uma imagem virtual invertida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9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tabs>
          <w:tab w:val="clear" w:pos="709"/>
          <w:tab w:val="left" w:pos="425" w:leader="none"/>
        </w:tabs>
        <w:rPr/>
      </w:pPr>
      <w:r>
        <w:rPr>
          <w:rFonts w:cs="Arial" w:ascii="Arial" w:hAnsi="Arial"/>
        </w:rPr>
        <w:t xml:space="preserve">Na figura, observa-se uma esfera projetada com velocida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</w:rPr>
        <w:t xml:space="preserve"> e um ângulo de partid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</w:rPr>
        <w:t xml:space="preserve">. Assinale a opção que contém a representação vetorial </w:t>
      </w:r>
      <w:r>
        <w:rPr>
          <w:rFonts w:cs="Arial" w:ascii="Arial" w:hAnsi="Arial"/>
          <w:b/>
          <w:bCs/>
        </w:rPr>
        <w:t xml:space="preserve">CORRETA </w:t>
      </w:r>
      <w:r>
        <w:rPr>
          <w:rFonts w:cs="Arial" w:ascii="Arial" w:hAnsi="Arial"/>
        </w:rPr>
        <w:t>para a aceleração resultante que essa esfera terá no ponto mais alto da trajetória.</w:t>
      </w:r>
    </w:p>
    <w:p>
      <w:pPr>
        <w:pStyle w:val="TextBody"/>
        <w:tabs>
          <w:tab w:val="clear" w:pos="709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64770</wp:posOffset>
            </wp:positionV>
            <wp:extent cx="3657600" cy="21215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9" r="-7" b="16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543" w:dyaOrig="2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11.6pt" filled="f" o:ole="">
            <v:imagedata r:id="rId6" o:title=""/>
          </v:shape>
          <o:OLEObject Type="Embed" ProgID="" ShapeID="ole_rId5" DrawAspect="Content" ObjectID="_1984096937" r:id="rId5"/>
        </w:object>
      </w: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object w:dxaOrig="1543" w:dyaOrig="2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11.6pt" filled="f" o:ole="">
            <v:imagedata r:id="rId8" o:title=""/>
          </v:shape>
          <o:OLEObject Type="Embed" ProgID="" ShapeID="ole_rId7" DrawAspect="Content" ObjectID="_1698446156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object w:dxaOrig="1498" w:dyaOrig="11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85pt;height:46.6pt" filled="f" o:ole="">
            <v:imagedata r:id="rId10" o:title=""/>
          </v:shape>
          <o:OLEObject Type="Embed" ProgID="" ShapeID="ole_rId9" DrawAspect="Content" ObjectID="_1971277316" r:id="rId9"/>
        </w:objec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object w:dxaOrig="232" w:dyaOrig="118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6pt;height:59.15pt" filled="f" o:ole="">
            <v:imagedata r:id="rId12" o:title=""/>
          </v:shape>
          <o:OLEObject Type="Embed" ProgID="" ShapeID="ole_rId11" DrawAspect="Content" ObjectID="_1842752171" r:id="rId11"/>
        </w:object>
      </w:r>
    </w:p>
    <w:p>
      <w:pPr>
        <w:pStyle w:val="NormalWeb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0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força de 3N e outra de 4N estão atuando no mesmo ponto. Uma terceira força aplicada nesse ponto promoverá o equilíbrio com as outras, </w:t>
      </w:r>
      <w:r>
        <w:rPr>
          <w:rFonts w:cs="Arial"/>
          <w:b/>
          <w:bCs w:val="false"/>
        </w:rPr>
        <w:t>EXCETO</w:t>
      </w:r>
      <w:r>
        <w:rPr>
          <w:rFonts w:cs="Arial"/>
        </w:rPr>
        <w:t xml:space="preserve"> se tiver o seguinte valor, em Newton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9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1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>Considere as seguintes afirmativas sobre os conceitos de magnetismo e eletromagnetism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jc w:val="both"/>
        <w:rPr/>
      </w:pPr>
      <w:r>
        <w:rPr/>
        <w:t>Todo ímã tem dois pólos magnéticos, que são duas regiões onde o magnetismo é mais acentuado; uma dessas regiões é denominada pólo sul magnético e outra, pólo norte magnétic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jc w:val="both"/>
        <w:rPr/>
      </w:pPr>
      <w:r>
        <w:rPr/>
        <w:t>A Terra é um grande ímã, em cujo Norte geográfico está o pólo sul magnético e, no Sul geográfico, se situa o norte magnétic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jc w:val="both"/>
        <w:rPr/>
      </w:pPr>
      <w:r>
        <w:rPr/>
        <w:t>Se quebrarmos um ímã em forma de barra, na região do corte surgem pólos de sinais contrários aos das extremidades de cada uma das duas partes obtida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jc w:val="both"/>
        <w:rPr/>
      </w:pPr>
      <w:r>
        <w:rPr/>
        <w:t>Um fio condutor percorrido por uma corrente elétrica que esteja próxima a um ímã sofre uma força magn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afirmativa está </w:t>
      </w:r>
      <w:r>
        <w:rPr>
          <w:b/>
          <w:bCs w:val="false"/>
        </w:rPr>
        <w:t>CORRETA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V apena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e II apen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e III apen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, II, III e IV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2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ia com atenção as afirmativas a segui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A energia cinética de um corpo mede o trabalho necessário para fazê-lo para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Para um corpo possuir energia cinética, ele necessariamente precisa ter aceleraçã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Para diminuirmos a energia cinética de um corpo (com massa constante), devemos, obrigatoriamente, aplicar uma força resultante não nula sobre el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Se a velocidade de um corpo duplica, sua energia cinética também duplic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afirmativa está </w:t>
      </w:r>
      <w:r>
        <w:rPr>
          <w:rFonts w:cs="Arial"/>
          <w:b/>
          <w:bCs w:val="false"/>
        </w:rPr>
        <w:t xml:space="preserve">CORRETA </w:t>
      </w:r>
      <w:r>
        <w:rPr>
          <w:rFonts w:cs="Arial"/>
        </w:rPr>
        <w:t>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I e III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I e IV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III e IV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I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3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Uma pessoa toma banho utilizando um chuveiro elétrico com a chave seletora na posição “inverno”. A partir de um certo instante, a chave é colocada na posição “verão” e mantida até o final do banho, quando então o chuveiro é desligado. Assinale o gráfico que melhor representa a potência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do chuveiro em função do tempo (t) durante o banho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160020</wp:posOffset>
                </wp:positionV>
                <wp:extent cx="5078730" cy="28962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880" cy="2896200"/>
                          <a:chOff x="0" y="0"/>
                          <a:chExt cx="5078880" cy="289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3800" cy="1232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3"/>
                              <a:srcRect l="9634" t="12574" r="61494" b="49816"/>
                              <a:stretch/>
                            </pic:blipFill>
                            <pic:spPr>
                              <a:xfrm>
                                <a:off x="142920" y="96480"/>
                                <a:ext cx="1256760" cy="113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1080" y="7894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14880" y="0"/>
                              <a:ext cx="1574280" cy="12427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4"/>
                              <a:srcRect l="57750" t="12574" r="10125" b="49816"/>
                              <a:stretch/>
                            </pic:blipFill>
                            <pic:spPr>
                              <a:xfrm>
                                <a:off x="163800" y="107280"/>
                                <a:ext cx="1263600" cy="11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1200" y="800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1524600"/>
                            <a:ext cx="50731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640"/>
                              <a:ext cx="1823040" cy="11088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5"/>
                              <a:srcRect l="7057" t="62390" r="61978" b="4165"/>
                              <a:stretch/>
                            </pic:blipFill>
                            <pic:spPr>
                              <a:xfrm>
                                <a:off x="0" y="117360"/>
                                <a:ext cx="1611720" cy="99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3840" y="702720"/>
                                <a:ext cx="349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58440" y="0"/>
                              <a:ext cx="1714680" cy="11980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6"/>
                              <a:srcRect l="58419" t="62390" r="12334" b="8329"/>
                              <a:stretch/>
                            </pic:blipFill>
                            <pic:spPr>
                              <a:xfrm>
                                <a:off x="125280" y="127800"/>
                                <a:ext cx="1393200" cy="10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849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6592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492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2.6pt;width:399.9pt;height:228.1pt" coordorigin="10,252" coordsize="7998,4562">
                <v:group id="shape_0" style="position:absolute;left:10;top:252;width:7700;height:2340">
                  <v:group id="shape_0" style="position:absolute;left:10;top:252;width:2385;height:19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35;top:404;width:1978;height:1788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;top:2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54;top:149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230;top:252;width:2479;height:1957">
                    <v:shape id="shape_0" stroked="f" o:allowincell="f" style="position:absolute;left:5488;top:421;width:1989;height:1787;mso-wrap-style:none;v-text-anchor:middle" type="_x0000_t75">
                      <v:imagedata r:id="rId1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230;top:25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30;top:205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0;top:205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;top:2653;width:7989;height:2161">
                  <v:group id="shape_0" style="position:absolute;left:19;top:2794;width:2871;height:1746">
                    <v:shape id="shape_0" stroked="f" o:allowincell="f" style="position:absolute;left:19;top:2979;width:2537;height:1560;mso-wrap-style:none;v-text-anchor:middle" type="_x0000_t75">
                      <v:imagedata r:id="rId1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1;top:279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40;top:3901;width:54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308;top:2653;width:2700;height:1887">
                    <v:shape id="shape_0" stroked="f" o:allowincell="f" style="position:absolute;left:5505;top:2854;width:2193;height:1685;mso-wrap-style:none;v-text-anchor:middle" type="_x0000_t75">
                      <v:imagedata r:id="rId2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308;top:265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68;top:3991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10;top:427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0;top:427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jc w:val="both"/>
        <w:rPr>
          <w:rFonts w:cs="Arial"/>
          <w:b/>
          <w:b/>
          <w:shadow/>
          <w:color w:val="FFFFFF"/>
          <w:spacing w:val="40"/>
          <w:w w:val="120"/>
          <w:highlight w:val="black"/>
          <w:u w:val="double"/>
        </w:rPr>
      </w:pPr>
      <w:r>
        <w:rPr>
          <w:rFonts w:cs="Arial"/>
          <w:b/>
          <w:shadow/>
          <w:color w:val="FFFFFF"/>
          <w:spacing w:val="40"/>
          <w:w w:val="120"/>
          <w:highlight w:val="black"/>
          <w:u w:val="double"/>
        </w:rPr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jc w:val="both"/>
        <w:rPr>
          <w:b/>
          <w:b/>
          <w:shadow/>
          <w:color w:val="FFFFFF"/>
          <w:spacing w:val="40"/>
          <w:w w:val="120"/>
          <w:highlight w:val="black"/>
          <w:u w:val="double"/>
        </w:rPr>
      </w:pPr>
      <w:r>
        <w:rPr>
          <w:b/>
          <w:shadow/>
          <w:color w:val="FFFFFF"/>
          <w:spacing w:val="40"/>
          <w:w w:val="120"/>
          <w:highlight w:val="black"/>
          <w:u w:val="double"/>
        </w:rPr>
      </w:r>
    </w:p>
    <w:p>
      <w:pPr>
        <w:pStyle w:val="Normal"/>
        <w:jc w:val="both"/>
        <w:rPr>
          <w:b/>
          <w:b/>
          <w:shadow/>
          <w:color w:val="FFFFFF"/>
          <w:spacing w:val="40"/>
          <w:w w:val="120"/>
          <w:highlight w:val="black"/>
          <w:u w:val="double"/>
        </w:rPr>
      </w:pPr>
      <w:r>
        <w:rPr>
          <w:b/>
          <w:shadow/>
          <w:color w:val="FFFFFF"/>
          <w:spacing w:val="40"/>
          <w:w w:val="120"/>
          <w:highlight w:val="black"/>
          <w:u w:val="double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4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gráfico abaixo representa a relação entre a diferença de potencial ( V)  e a corrente ( I ) em um resistor. Assinale o intervalo no qual o resistor obedece à lei de Ohm.      </w: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182495" cy="18395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2320" cy="1839600"/>
                          <a:chOff x="0" y="0"/>
                          <a:chExt cx="2182320" cy="1839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00" y="0"/>
                            <a:ext cx="2171880" cy="183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4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7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78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2280" y="1413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.1pt;width:171.85pt;height:144.85pt" coordorigin="3780,22" coordsize="3437,2897">
                <v:shape id="shape_0" stroked="f" o:allowincell="f" style="position:absolute;left:3797;top:22;width:3419;height:2896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780;top:1178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961;top:45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401;top:23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430;top:22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B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BC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D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D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  <w:lang w:val="en-US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  <w:lang w:val="en-US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5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Em um circuito em série contendo duas lâmpadas exatamente iguais, a bateria fornece uma diferença de potencial de 1,5 Volts. Se a corrente no circuito é 0,10 Ampères, a potência em cada lâmpada é, em Watt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075 e  0,075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15  e  0,15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040 e 0,035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10 e 0,05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6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>A natureza ondulatória da matéria é mais bem caracterizada po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ergia cinética do elétr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fração do elétr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rimento de onda da luz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fração do fóton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7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Responda a esta questão assinalando a opção </w:t>
      </w:r>
      <w:r>
        <w:rPr>
          <w:b/>
          <w:bCs w:val="false"/>
        </w:rPr>
        <w:t>CORRET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efeito fotoelétric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étrons são arrancados da superfície de um metal pela luz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ótons são arrancados da superfície de um metal por um feixe de elétron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rrente elétrica é gerada em uma chapa metálica aquecid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ergia elétrica é gerada quando uma superfície metálica é iluminad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8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O diagrama abaixo representa as linhas brilhantes dos espectros de quatro elementos: (A, B, C e D) e o espectro da amostra de um gás desconhecido. </w:t>
      </w:r>
    </w:p>
    <w:p>
      <w:pPr>
        <w:pStyle w:val="Normal"/>
        <w:jc w:val="both"/>
        <w:rPr>
          <w:rFonts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83590</wp:posOffset>
                </wp:positionH>
                <wp:positionV relativeFrom="paragraph">
                  <wp:posOffset>100330</wp:posOffset>
                </wp:positionV>
                <wp:extent cx="5417185" cy="300418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3004200"/>
                          <a:chOff x="0" y="0"/>
                          <a:chExt cx="5417280" cy="3004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rcRect l="0" t="3523" r="30872" b="8358"/>
                          <a:stretch/>
                        </pic:blipFill>
                        <pic:spPr>
                          <a:xfrm>
                            <a:off x="0" y="0"/>
                            <a:ext cx="3314880" cy="30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5400" y="20052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gás desconhec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9144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emento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3716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emento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94328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emento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25146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emento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7707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781200"/>
                            <a:ext cx="2286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7.9pt;width:426.55pt;height:236.55pt" coordorigin="1234,158" coordsize="8531,4731">
                <v:shape id="shape_0" stroked="f" o:allowincell="f" style="position:absolute;left:1234;top:158;width:5219;height:473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474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gás desconheci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5;top:159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emento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5;top:231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emento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5;top:321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emento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5;top:411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emento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1372" to="2340,2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00;top:1388;width:359;height:7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Tendo em vista a comparação desses espectros, assinale a opção em que dois dos elementos estão presentes na amostra de gás.</w:t>
      </w:r>
    </w:p>
    <w:p>
      <w:pPr>
        <w:pStyle w:val="Normal"/>
        <w:ind w:left="360" w:hanging="0"/>
        <w:jc w:val="both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 e B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 e D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B e 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 e D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9</w:t>
      </w:r>
    </w:p>
    <w:p>
      <w:pPr>
        <w:pStyle w:val="TextBody"/>
        <w:tabs>
          <w:tab w:val="clear" w:pos="709"/>
          <w:tab w:val="left" w:pos="-2410" w:leader="none"/>
        </w:tabs>
        <w:rPr>
          <w:rFonts w:ascii="Arial" w:hAnsi="Arial" w:cs="Arial"/>
          <w:b/>
          <w:b/>
          <w:color w:val="FFFFFF"/>
          <w:spacing w:val="30"/>
          <w:w w:val="150"/>
          <w:sz w:val="20"/>
          <w:szCs w:val="24"/>
          <w:bdr w:val="thinThickSmallGap" w:sz="18" w:space="0" w:color="000000"/>
          <w:lang w:val="en-US" w:eastAsia="en-US"/>
        </w:rPr>
      </w:pPr>
      <w:r>
        <w:rPr>
          <w:rFonts w:cs="Arial" w:ascii="Arial" w:hAnsi="Arial"/>
          <w:b/>
          <w:color w:val="FFFFFF"/>
          <w:spacing w:val="30"/>
          <w:w w:val="150"/>
          <w:sz w:val="20"/>
          <w:szCs w:val="24"/>
          <w:bdr w:val="thinThickSmallGap" w:sz="18" w:space="0" w:color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69545</wp:posOffset>
                </wp:positionV>
                <wp:extent cx="3098165" cy="249999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2499840"/>
                          <a:chOff x="0" y="0"/>
                          <a:chExt cx="3098160" cy="2499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rcRect l="6062" t="25005" r="6630" b="0"/>
                          <a:stretch/>
                        </pic:blipFill>
                        <pic:spPr>
                          <a:xfrm>
                            <a:off x="0" y="213840"/>
                            <a:ext cx="30981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3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3.35pt;width:243.95pt;height:196.85pt" coordorigin="5940,267" coordsize="4879,3937">
                <v:shape id="shape_0" stroked="f" o:allowincell="f" style="position:absolute;left:5940;top:604;width:4878;height:359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273;top: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7;top: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5;top: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02;top: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tabs>
          <w:tab w:val="clear" w:pos="709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-2410" w:leader="none"/>
        </w:tabs>
        <w:rPr/>
      </w:pPr>
      <w:r>
        <w:rPr>
          <w:rFonts w:cs="Arial" w:ascii="Arial" w:hAnsi="Arial"/>
        </w:rPr>
        <w:t xml:space="preserve">Considere os pêndulos a seguir com seus respectivos comprimentos e massas. Quando os pêndulos são postos a oscilar com pequenas amplitudes e desprezando os efeitos da ressonância, é </w:t>
      </w:r>
      <w:r>
        <w:rPr>
          <w:rFonts w:cs="Arial" w:ascii="Arial" w:hAnsi="Arial"/>
          <w:b/>
          <w:bCs/>
        </w:rPr>
        <w:t>CORRETO</w:t>
      </w:r>
      <w:r>
        <w:rPr>
          <w:rFonts w:cs="Arial" w:ascii="Arial" w:hAnsi="Arial"/>
        </w:rPr>
        <w:t xml:space="preserve"> afirmar que: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os pêndulos 1 e 4 oscilarão com a mesma freqüênci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 freqüência do pêndulo 1 é maior que a freqüência dos demais pêndul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 freqüência do pêndulo 2 é a maior delas, por ele ter maior massa e comprimento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s freqüências dos pêndulos não dependem de suas massas nem de seus compriment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30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fonte </w:t>
      </w:r>
      <w:r>
        <w:rPr>
          <w:rFonts w:cs="Arial"/>
          <w:b/>
          <w:bCs w:val="false"/>
        </w:rPr>
        <w:t>F</w:t>
      </w:r>
      <w:r>
        <w:rPr>
          <w:rFonts w:cs="Arial"/>
        </w:rPr>
        <w:t xml:space="preserve"> emite partículas: prótons elétrons e nêutrons que são lançados com uma velocidade V</w:t>
      </w:r>
      <w:r>
        <w:rPr>
          <w:rFonts w:cs="Arial"/>
          <w:vertAlign w:val="subscript"/>
        </w:rPr>
        <w:t>O</w:t>
      </w:r>
      <w:r>
        <w:rPr>
          <w:rFonts w:cs="Arial"/>
        </w:rPr>
        <w:t xml:space="preserve"> no interior de uma região onde existe um campo elétrico uniforme conforme ilustrado na figura. </w:t>
      </w:r>
      <w:r>
        <w:rPr/>
        <w:t xml:space="preserve">Assinale a opção cujas partículas estão </w:t>
      </w:r>
      <w:r>
        <w:rPr>
          <w:b/>
          <w:bCs w:val="false"/>
        </w:rPr>
        <w:t>CORRETAMENTE</w:t>
      </w:r>
      <w:r>
        <w:rPr/>
        <w:t xml:space="preserve"> apresentadas quando atingem o anteparo nos pontos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 e P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36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77470</wp:posOffset>
                </wp:positionV>
                <wp:extent cx="4533900" cy="16179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1617840"/>
                          <a:chOff x="0" y="0"/>
                          <a:chExt cx="4533840" cy="1617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rcRect l="11683" t="0" r="13395" b="11065"/>
                          <a:stretch/>
                        </pic:blipFill>
                        <pic:spPr>
                          <a:xfrm>
                            <a:off x="533880" y="0"/>
                            <a:ext cx="3638520" cy="161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1800" y="288360"/>
                            <a:ext cx="482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609480"/>
                            <a:ext cx="482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861120"/>
                            <a:ext cx="482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880"/>
                            <a:ext cx="7225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1pt;width:357pt;height:127.4pt" coordorigin="1260,122" coordsize="7140,2548">
                <v:shape id="shape_0" stroked="f" o:allowincell="f" style="position:absolute;left:2101;top:122;width:5729;height:2547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641;top:576;width:75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1;top:1082;width:75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3;top:1478;width:75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1062;width:1137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= elétrons, 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prótons  e 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= nêutron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= nêutrons,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prótons  e 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= elétron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= prótons,  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nêutrons e 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= elétron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= nêutrons,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elétrons e 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= nêutrons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29"/>
      <w:type w:val="nextPage"/>
      <w:pgSz w:w="11906" w:h="17912"/>
      <w:pgMar w:left="624" w:right="284" w:gutter="0" w:header="1021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 w:val="false"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Cs w:val="false"/>
      <w:lang w:val="en-US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cs="Arial"/>
      <w:bCs w:val="false"/>
      <w:sz w:val="22"/>
    </w:rPr>
  </w:style>
  <w:style w:type="paragraph" w:styleId="Recuodecorpodetexto2">
    <w:name w:val="Recuo de corpo de texto 2"/>
    <w:basedOn w:val="Normal"/>
    <w:qFormat/>
    <w:pPr>
      <w:ind w:left="240" w:hanging="240"/>
      <w:jc w:val="both"/>
      <w:outlineLvl w:val="1"/>
    </w:pPr>
    <w:rPr>
      <w:rFonts w:cs="Arial"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º CADERNO DE PROVA BH NOVA VERSÃO 4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09:00Z</dcterms:created>
  <dc:creator>Vestibular</dc:creator>
  <dc:description/>
  <dc:language>en-US</dc:language>
  <cp:lastModifiedBy>29988</cp:lastModifiedBy>
  <cp:lastPrinted>2006-10-26T16:25:00Z</cp:lastPrinted>
  <dcterms:modified xsi:type="dcterms:W3CDTF">2006-11-29T11:09:00Z</dcterms:modified>
  <cp:revision>2</cp:revision>
  <dc:subject/>
  <dc:title>  Prezado(a) candidato(a):</dc:title>
</cp:coreProperties>
</file>